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Writing Units of Stu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ular Calendar for 2011/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86"/>
        <w:gridCol w:w="5310"/>
        <w:gridCol w:w="2970"/>
        <w:gridCol w:w="30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of Stud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Points/Mini Less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 Text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s</w:t>
            </w:r>
          </w:p>
        </w:tc>
      </w:tr>
      <w:tr>
        <w:trPr>
          <w:trHeight w:val="218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al Narrativ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Launching the writing workshop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Generating ideas (person, place, moment)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Qualities of good writing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Building stories step-by-step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Choosing the seed story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Writers job in a conference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Generating leads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Generating leads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Revising endings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Revising endings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Taking charge of our writing work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Timelines (creating)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Timelines (revising)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Writing from inside a memory (bringing out details)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Writing passages of thought, paragraphing  to support elaboration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Revising the heart of the story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Editing checklists</w:t>
            </w:r>
          </w:p>
          <w:p>
            <w:pPr>
              <w:pStyle w:val="Normal"/>
              <w:numPr>
                <w:ilvl w:val="0"/>
                <w:numId w:val="1"/>
              </w:numPr>
              <w:ind w:left="376" w:hanging="360"/>
              <w:rPr/>
            </w:pPr>
            <w:r>
              <w:rPr/>
              <w:t>Publish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stic Fic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Imagining stories from ordinary moment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Mentor text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Story mountain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Developing interior/exterior character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Show don’t tell/Planning and writing scene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Show don’t tell/Planning and writing scene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Developing lead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Dialogue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Orienting readers to setting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Writing powerful ending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Revision, rereading with a lens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Edit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Edit w/partner</w:t>
            </w:r>
          </w:p>
          <w:p>
            <w:pPr>
              <w:pStyle w:val="Normal"/>
              <w:numPr>
                <w:ilvl w:val="0"/>
                <w:numId w:val="2"/>
              </w:numPr>
              <w:ind w:left="376" w:hanging="360"/>
              <w:rPr/>
            </w:pPr>
            <w:r>
              <w:rPr/>
              <w:t>Publish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-Fic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2486"/>
        <w:gridCol w:w="5310"/>
        <w:gridCol w:w="2970"/>
        <w:gridCol w:w="3078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of Stud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 Text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s</w:t>
            </w:r>
          </w:p>
        </w:tc>
      </w:tr>
      <w:tr>
        <w:trPr>
          <w:trHeight w:val="2042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sa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1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ding &amp; Responding to Prompts</w:t>
            </w:r>
          </w:p>
          <w:p>
            <w:pPr>
              <w:pStyle w:val="Normal"/>
              <w:jc w:val="center"/>
              <w:rPr/>
            </w:pPr>
            <w:r>
              <w:rPr/>
              <w:t>(Two weeks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al Narrativ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erary Essay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oi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01:00Z</dcterms:created>
  <dc:creator>Beverly Abram</dc:creator>
  <dc:description/>
  <dc:language>en-US</dc:language>
  <cp:lastModifiedBy>daphnesnook</cp:lastModifiedBy>
  <dcterms:modified xsi:type="dcterms:W3CDTF">2011-04-27T19:54:00Z</dcterms:modified>
  <cp:revision>37</cp:revision>
  <dc:subject/>
  <dc:title/>
</cp:coreProperties>
</file>